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7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Q9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8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J6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85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3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6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5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T9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87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97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984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6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T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7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a)Syd spiller 4 Hj. Spillet går: Sp 4 til 9 og K, Hj 5 til K, Hj Q til A, Sp til A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(øst legger Kl 2), og Hj 4 til J. Etter at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 xml:space="preserve"> </w:t>
            </w:r>
            <w:r>
              <w:rPr>
                <w:rStyle w:val="InitialStyle"/>
                <w:lang w:val="nb-NO"/>
              </w:rPr>
              <w:t>vest har fulgt på, oppdager øst sin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 xml:space="preserve"> </w:t>
            </w:r>
            <w:r>
              <w:rPr>
                <w:rStyle w:val="InitialStyle"/>
                <w:lang w:val="nb-NO"/>
              </w:rPr>
              <w:t>Fargesvikt.</w:t>
            </w:r>
          </w:p>
          <w:p>
            <w:pPr>
              <w:pStyle w:val="Standardtekst"/>
              <w:ind w:left="523" w:hanging="0"/>
              <w:rPr>
                <w:rStyle w:val="InitialStyle"/>
                <w:u w:val="single"/>
                <w:lang w:val="nb-NO"/>
              </w:rPr>
            </w:pPr>
            <w:r>
              <w:rPr/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Standardtekst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b)Syd får 9 stikk, idet han avgir ett sparstikk, ett hjerterstikk og to ruterstikk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illefører skal spille ut  fra blindemann, men mister spar K ned på bordet fra sin egen hån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va dømmer du og hvorfor 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r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9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T873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T76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J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9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8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96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QJT9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enighet om lang tenkepaus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u blir tilkalt etter at blindemann er  lagt ne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: Er dette rett tidspunkt for å tilkalle deg ?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: Hva dømmer du og hvorfor ?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lang w:val="nb-NO"/>
              </w:rPr>
              <w:t xml:space="preserve">C: </w:t>
            </w:r>
            <w:r>
              <w:rPr>
                <w:rStyle w:val="InitialStyle"/>
                <w:sz w:val="24"/>
                <w:lang w:val="nb-NO"/>
              </w:rPr>
              <w:t>Spillet går Hj A og Kl 2 til T og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Q. Kl A og ny Kl som syd trumf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høyt. Han vinner kontrakten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Etter spillet tilkalles du igjen. ØV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som hevder at de har bommet </w:t>
            </w:r>
          </w:p>
          <w:p>
            <w:pPr>
              <w:pStyle w:val="Standardtekst"/>
              <w:ind w:left="523" w:hanging="523"/>
              <w:rPr>
                <w:rStyle w:val="InitialStyle"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motspillet, fordi de p.g.a.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meldingsforløpet ikke kunne vit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at syd satt med en gående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7-kortsfarge i spar. For øvrig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mener de at nords 4 Sp helt klar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var antydet av syds tenkepause.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Nord hevder at det er hans stil å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melde hardt.</w:t>
            </w:r>
          </w:p>
          <w:p>
            <w:pPr>
              <w:pStyle w:val="Standardtekst"/>
              <w:ind w:left="523" w:hanging="523"/>
              <w:rPr>
                <w:rStyle w:val="InitialStyle"/>
                <w:sz w:val="24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sz w:val="24"/>
                <w:lang w:val="nb-NO"/>
              </w:rPr>
              <w:t>Hva dømmer du og hvorfor ?</w:t>
            </w:r>
          </w:p>
          <w:p>
            <w:pPr>
              <w:pStyle w:val="Standardtekst"/>
              <w:ind w:left="523" w:hanging="523"/>
              <w:rPr>
                <w:rStyle w:val="InitialStyle"/>
                <w:b/>
                <w:b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3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rd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urnering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QT762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J6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T7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T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8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8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9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8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95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YD</w:t>
            </w:r>
          </w:p>
          <w:p>
            <w:pPr>
              <w:pStyle w:val="Standardtekst"/>
              <w:tabs>
                <w:tab w:val="clear" w:pos="0"/>
              </w:tabs>
              <w:autoSpaceDE w:val="tru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NT 1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 Ru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Pass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Kl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Kl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numPr>
                <w:ilvl w:val="0"/>
                <w:numId w:val="1"/>
              </w:numPr>
              <w:rPr/>
            </w:pPr>
            <w:r>
              <w:rPr>
                <w:rStyle w:val="InitialStyle"/>
                <w:lang w:val="nb-NO"/>
              </w:rPr>
              <w:t>12-14 NT</w:t>
            </w:r>
          </w:p>
          <w:p>
            <w:pPr>
              <w:pStyle w:val="Standardtekst"/>
              <w:numPr>
                <w:ilvl w:val="0"/>
                <w:numId w:val="1"/>
              </w:numPr>
              <w:rPr/>
            </w:pPr>
            <w:r>
              <w:rPr>
                <w:rStyle w:val="InitialStyle"/>
                <w:lang w:val="nb-NO"/>
              </w:rPr>
              <w:t>Alertert og forklart som Wohlin (en major- og  en minorfarge)</w:t>
            </w:r>
          </w:p>
          <w:p>
            <w:pPr>
              <w:pStyle w:val="Standardtekst"/>
              <w:numPr>
                <w:ilvl w:val="0"/>
                <w:numId w:val="1"/>
              </w:numPr>
              <w:rPr/>
            </w:pPr>
            <w:r>
              <w:rPr>
                <w:rStyle w:val="InitialStyle"/>
                <w:lang w:val="nb-NO"/>
              </w:rPr>
              <w:t>Alertert og forklart som overføring til  3 Ru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)Etter at vest har spilt ut Sp 9 og,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lindemann har  lagt ned sine kort,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tilkalles du. Det viser seg at nord ha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glemt at 3 Kl var konvensjonell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)Etter spillet tilkalles du igjen. Vest 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evder at nord ikke må melde 3 NT 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på grunn av de urettmessige </w:t>
            </w:r>
          </w:p>
          <w:p>
            <w:pPr>
              <w:pStyle w:val="Standardtekst"/>
              <w:ind w:left="523" w:hanging="523"/>
              <w:rPr>
                <w:rStyle w:val="InitialStyle"/>
                <w:b/>
                <w:b/>
                <w:lang w:val="nb-NO"/>
              </w:rPr>
            </w:pPr>
            <w:r>
              <w:rPr>
                <w:rStyle w:val="InitialStyle"/>
                <w:lang w:val="nb-NO"/>
              </w:rPr>
              <w:t xml:space="preserve">opplysninger  som syds alert og </w:t>
            </w:r>
          </w:p>
          <w:p>
            <w:pPr>
              <w:pStyle w:val="Normal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etterfølgende forklaring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ar gitt, og  tilføyer: "Meldingen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villedet meg, og derfor  spilte jeg en 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noe desperat  spar ut. Syd  spilte meg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inn i ruter og vant  kontrakten. Med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jerter ut ville vi betet  kontrakten.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Nord mener at han ikke har benytte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eg  av de urettmessige opplysninger, 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og  hevder at pass aldri kan komme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på tale  - spesielt i en parturnering.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an mener  også at vest ikke er blit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kadelidende -  hjerter ut hadde vær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et naturlig utspil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Style w:val="InitialStyle"/>
                <w:b/>
              </w:rPr>
              <w:t>Hva dømmer du og hvorfor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snapToGrid w:val="false"/>
              <w:rPr>
                <w:b/>
                <w:b/>
                <w:sz w:val="24"/>
                <w:lang w:val="nb-NO"/>
              </w:rPr>
            </w:pPr>
            <w:r>
              <w:rPr>
                <w:b/>
                <w:sz w:val="24"/>
                <w:lang w:val="nb-NO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Syd spiller 3 NT og har til nå avgitt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tre  stikk. Han har imidlertid lagt e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tikk  feil, og tror at han har avgitt fir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tikk Syd spiller Hj 4 og tenker ett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vests påspill av knekten. Nå si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lindemann :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"Du har lagt et stikk feil makker."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. Syd  ØV  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90"/>
        <w:gridCol w:w="870"/>
        <w:gridCol w:w="926"/>
        <w:gridCol w:w="3536"/>
        <w:gridCol w:w="3536"/>
        <w:gridCol w:w="353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Kl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 ??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1) Krav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I andre melderunde tar nord fram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passlappen, plasserer den til høyre for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seg (altså ikke som forlengelse av den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tidligere avgitte melding) og 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eretter  på vei ned i meldeboksen fo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å avgi  ytterligere en melding. Det 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elt  åpenlyst at han tror han har lag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stoppkortet på bordet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r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V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T7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Q87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snapToGrid w:val="false"/>
              <w:rPr>
                <w:b/>
                <w:b/>
                <w:sz w:val="24"/>
                <w:lang w:val="nb-NO"/>
              </w:rPr>
            </w:pPr>
            <w:r>
              <w:rPr>
                <w:b/>
                <w:sz w:val="24"/>
                <w:lang w:val="nb-NO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96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7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J98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DT5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43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 nei 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S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u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/>
            </w:pPr>
            <w:r>
              <w:rPr>
                <w:lang w:val="nb-NO"/>
              </w:rPr>
              <w:t xml:space="preserve">A: </w:t>
            </w:r>
            <w:r>
              <w:rPr>
                <w:rStyle w:val="InitialStyle"/>
                <w:lang w:val="nb-NO"/>
              </w:rPr>
              <w:t>Nord-Syd har begynt å bruke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 </w:t>
            </w:r>
            <w:r>
              <w:rPr>
                <w:rStyle w:val="InitialStyle"/>
                <w:lang w:val="nb-NO"/>
              </w:rPr>
              <w:t>Negative  doblinger med kravpass.</w:t>
            </w:r>
          </w:p>
          <w:p>
            <w:pPr>
              <w:pStyle w:val="Standardtekst"/>
              <w:ind w:left="523" w:hanging="523"/>
              <w:rPr>
                <w:rStyle w:val="InitialStyle"/>
                <w:u w:val="single"/>
                <w:lang w:val="nb-NO"/>
              </w:rPr>
            </w:pPr>
            <w:r>
              <w:rPr>
                <w:rStyle w:val="InitialStyle"/>
                <w:lang w:val="nb-NO"/>
              </w:rPr>
              <w:t xml:space="preserve"> </w:t>
            </w:r>
            <w:r>
              <w:rPr>
                <w:rStyle w:val="InitialStyle"/>
                <w:lang w:val="nb-NO"/>
              </w:rPr>
              <w:t>Dette har Syd  glemt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Vest godtar ikke endringen Syd velger å doble og Nord må passe første gang han skal melde. §25B2b2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b)Etter spillet, 2 Ru D -3 = +800 til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 </w:t>
            </w:r>
            <w:r>
              <w:rPr>
                <w:rStyle w:val="InitialStyle"/>
                <w:lang w:val="nb-NO"/>
              </w:rPr>
              <w:t>Nord-Syd, tilkalles du av Øst som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 </w:t>
            </w:r>
            <w:r>
              <w:rPr>
                <w:rStyle w:val="InitialStyle"/>
                <w:lang w:val="nb-NO"/>
              </w:rPr>
              <w:t xml:space="preserve">synes det er urimelig at han har fåt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en  bunn på denne måten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lleggsopplysn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nt de alternativer som foreslås så velger Vest at den første meldingen skal bli stående; Det betyr at Nord må 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(Syd benytter ikke sin rett etter nye lover til å passe slik at meldingsforløpet får fortsette og NS begrenses til 40% score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S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T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97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2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T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95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J5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95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86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9763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876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HJ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 xml:space="preserve">1 Alertert og forklart som spar og 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ruter.  Avtalen er spar og kløver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Etter spillet, 4 Hj D -4, retter Syd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Nords feilaktige forklaring. Deretter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tilkalles  du av ØV som hevder at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e er blitt  skadet av den feilaktig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forklaring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a)</w:t>
              <w:tab/>
            </w:r>
            <w:r>
              <w:rPr>
                <w:rStyle w:val="InitialStyle"/>
                <w:b/>
                <w:lang w:val="nb-NO"/>
              </w:rPr>
              <w:t>Er dette det riktige tidspunkt for syd å korrigere makkers feilaktige forklaring?</w:t>
            </w:r>
          </w:p>
          <w:p>
            <w:pPr>
              <w:pStyle w:val="Standardtekst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b)</w:t>
              <w:tab/>
            </w: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>
                <w:rStyle w:val="InitialStyle"/>
                <w:lang w:val="nb-NO"/>
              </w:rPr>
            </w:pPr>
            <w:r>
              <w:rPr>
                <w:rStyle w:val="InitialStyle"/>
                <w:b/>
                <w:lang w:val="nb-NO"/>
              </w:rPr>
              <w:t>9</w:t>
              <w:tab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I en lagkamp over 32 spill komm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et  ene laget etter kampens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vslutning og  sammenligning og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påstår at i et av  spillene i først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alvrunde har deres lag  hatt QJT86 i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trumf i en 4 Sp som gikk  en bet,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mens motstanderne ved det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andre bordet har hatt KQT87 og vant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kontrakten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Standardtekst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  <w:p>
            <w:pPr>
              <w:pStyle w:val="Normal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V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7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86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98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K86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975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T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QJT95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653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9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T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876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Q74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Øst spiller 6 Ru etter et uforstyrret meldingsforløp, og spillet har gått: Kl K til A, Sp A og spar til trumf med 9-eren. Ru K og ruter til A, og spar til Ru T.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Øst legger deretter ned for rest med bemerkningen "Nei, storeslem kan jeg ikke vinne"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Etter at du er blitt tilkalt sier øst at han visste godt at det var en utestående trumf, men at han bare glemte å gjøre oppmerksom på den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567"/>
        <w:gridCol w:w="284"/>
        <w:gridCol w:w="425"/>
        <w:gridCol w:w="567"/>
        <w:gridCol w:w="567"/>
        <w:gridCol w:w="425"/>
        <w:gridCol w:w="709"/>
        <w:gridCol w:w="555"/>
        <w:gridCol w:w="11"/>
        <w:gridCol w:w="994"/>
        <w:gridCol w:w="986"/>
        <w:gridCol w:w="6"/>
        <w:gridCol w:w="2850"/>
        <w:gridCol w:w="2961"/>
      </w:tblGrid>
      <w:tr>
        <w:trPr>
          <w:trHeight w:val="28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n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ntrakt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co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NS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atchpoin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GB"/>
              </w:rPr>
              <w:t xml:space="preserve">            </w:t>
            </w:r>
            <w:r>
              <w:rPr>
                <w:b/>
                <w:sz w:val="22"/>
              </w:rPr>
              <w:t xml:space="preserve">Elev scorer                      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Elev kommenta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mentar</w:t>
            </w:r>
          </w:p>
        </w:tc>
      </w:tr>
      <w:tr>
        <w:trPr>
          <w:trHeight w:val="21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u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ØV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ØV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ØV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S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S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4S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+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+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6S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S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K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+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H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I en parturnering er det i en av rundene blitt byttet om på nords og vests kort. Feilen oppdages først i siste runde, men det er mulig å finne fram til i hvilken runde feilen har skjedd (den runden hvor par 6 møter par 18, her har par 6 som NS etter spillet tatt kortene ut av mappen igjen)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jc w:val="both"/>
              <w:rPr/>
            </w:pPr>
            <w:r>
              <w:rPr>
                <w:rStyle w:val="InitialStyle"/>
                <w:b/>
                <w:lang w:val="nb-NO"/>
              </w:rPr>
              <w:t>a)Hva gjør du og hvorfor?</w:t>
            </w:r>
          </w:p>
          <w:p>
            <w:pPr>
              <w:pStyle w:val="Standardtekst"/>
              <w:jc w:val="both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b)Regn ut regnskapet på normal måte med +/- (de resultatene som er merket med * er spilt med feil fordeling).</w:t>
            </w:r>
          </w:p>
          <w:p>
            <w:pPr>
              <w:pStyle w:val="Standardtekst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Fyll inn Matchpoint i tabellen</w:t>
            </w:r>
          </w:p>
          <w:p>
            <w:pPr>
              <w:pStyle w:val="Normal"/>
              <w:rPr>
                <w:rStyle w:val="InitialStyle"/>
                <w:b/>
                <w:b/>
                <w:sz w:val="22"/>
                <w:lang w:val="nb-NO"/>
              </w:rPr>
            </w:pPr>
            <w:r>
              <w:rPr/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grunnelse her: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ment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Header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                                                                                             Dato       </w:t>
      <w:tab/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 xml:space="preserve">                                     </w:t>
      <w:tab/>
      <w:t xml:space="preserve">Veileder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Per Nordland</w:t>
    </w:r>
    <w:r>
      <w:rPr/>
      <w:fldChar w:fldCharType="end"/>
    </w:r>
    <w:r>
      <w:rPr/>
      <w:tab/>
    </w:r>
  </w:p>
  <w:p>
    <w:pPr>
      <w:pStyle w:val="Header"/>
      <w:rPr/>
    </w:pPr>
    <w:r>
      <w:rPr/>
      <w:t>Oppgavetekst                                                Facitsvar                                                                  Elevens sva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skriftforavsnitt">
    <w:name w:val="Standardskrift for avsnitt"/>
    <w:qFormat/>
    <w:rPr/>
  </w:style>
  <w:style w:type="character" w:styleId="InitialStyle">
    <w:name w:val="InitialStyl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kst">
    <w:name w:val="Standardtekst"/>
    <w:basedOn w:val="Normal"/>
    <w:qFormat/>
    <w:pPr>
      <w:tabs>
        <w:tab w:val="clear" w:pos="708"/>
        <w:tab w:val="left" w:pos="0" w:leader="none"/>
      </w:tabs>
      <w:autoSpaceDE w:val="false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4:54:00Z</dcterms:created>
  <dc:creator>Per Nordland</dc:creator>
  <dc:description/>
  <dc:language>en-US</dc:language>
  <cp:lastModifiedBy>Per Nordland</cp:lastModifiedBy>
  <dcterms:modified xsi:type="dcterms:W3CDTF">2002-05-12T13:50:00Z</dcterms:modified>
  <cp:revision>6</cp:revision>
  <dc:subject/>
  <dc:title>1</dc:title>
</cp:coreProperties>
</file>