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>KAPITTEL II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/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>Åpne turneringer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/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>1.</w:t>
        <w:tab/>
        <w:t xml:space="preserve">Som en motsetning til klubbturneringer bruker man betegnelsen "åpne" turneringer </w:t>
        <w:tab/>
        <w:tab/>
        <w:t xml:space="preserve">om turneringer hvor det er anledning til å delta for spillere fra et ubestemt antall </w:t>
        <w:tab/>
        <w:tab/>
        <w:tab/>
        <w:t xml:space="preserve">klubber. Et kretsmesterskap for par er en åpen turnering - selv om den er begrenset til </w:t>
        <w:tab/>
        <w:tab/>
        <w:t xml:space="preserve">spillere fra klubber i vedkommende krets. En klubbmatch mellom to eller flere </w:t>
        <w:tab/>
        <w:tab/>
        <w:tab/>
        <w:t xml:space="preserve">klubber er derimot en lukket turnering fordi deltakelsen er begrenset til disse </w:t>
        <w:tab/>
        <w:tab/>
        <w:tab/>
        <w:t xml:space="preserve">klubbene. Man må imidlertid være klar over at det ikke er noen markert grense </w:t>
        <w:tab/>
        <w:tab/>
        <w:tab/>
        <w:t xml:space="preserve">mellom "åpne" og "lukkede" turneringer, og det er heller ingen hensikt å forsøke å </w:t>
        <w:tab/>
        <w:tab/>
        <w:t>trekke noen slik grense. Vanligvis vil det ikke være noen særlig tvil.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 xml:space="preserve">Spørsmålet har vært reist om turneringer som arrangeres med adgang bare for damer </w:t>
        <w:tab/>
        <w:tab/>
        <w:t xml:space="preserve">kan betegnes som åpne turneringer. Svaret må være et klart ja, selvsagt under </w:t>
        <w:tab/>
        <w:tab/>
        <w:tab/>
        <w:t xml:space="preserve">forutsetning av at det ikke dreier seg om en ren klubbturnering. Det er godtatt både </w:t>
        <w:tab/>
        <w:tab/>
        <w:t xml:space="preserve">internasjonalt og nasjonalt at damene kan ha sine egne turneringer og sine egne </w:t>
        <w:tab/>
        <w:tab/>
        <w:tab/>
        <w:t xml:space="preserve">mesterskap. De har egen klasse bl.a. i Europamesterskapet og i Nordisk mesterskap. </w:t>
        <w:tab/>
        <w:tab/>
        <w:t xml:space="preserve">Her i landet arrangeres enkelte steder eliteturneringer og kretsmesterskap for damer, </w:t>
        <w:tab/>
        <w:tab/>
        <w:t xml:space="preserve">og også andre dameturneringer. Vi kan være enige eller uenige i prinsippet, men vi må </w:t>
        <w:tab/>
        <w:t xml:space="preserve">bøye oss for situasjonen. På den annen side er det prinsipielt intet i veien for at man </w:t>
        <w:tab/>
        <w:tab/>
        <w:t xml:space="preserve">kan arrangere en turnering med adgang bare for herrer. Dameturneringer må derfor </w:t>
        <w:tab/>
        <w:tab/>
        <w:t xml:space="preserve">betegnes som åpne turneringer med den konsekvens det får bl.a. for godkjenning av </w:t>
        <w:tab/>
        <w:tab/>
        <w:t>mesterpoeng.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>At det samme må gjelde for turneringer for mixed par, må være en selvfølge.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/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>2.</w:t>
        <w:tab/>
        <w:t xml:space="preserve">Men hvorfor da skille mellom åpne og lukkede turneringer? Jo, det er fordi det har </w:t>
        <w:tab/>
        <w:tab/>
        <w:t xml:space="preserve">stor praktisk betydning i en spesiell henseende: En lukket turnering kan uten videre en </w:t>
        <w:tab/>
        <w:t xml:space="preserve">hvilken som helst klubb arrangere uten å spørre om lov, en åpen turnering derimot </w:t>
        <w:tab/>
        <w:tab/>
        <w:t>skal approberes av krets eller forbund.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 xml:space="preserve">Nå vil De nok lete forgjeves i Norsk Bridgeforbunds vedtekter hvis De vil finne en </w:t>
        <w:tab/>
        <w:tab/>
        <w:t>bestemmelse som positivt påbyr at en åpen turnering krever godkjenning.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>Men vi har regler om godkjenning i duplikatlovens §xx som lyder: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/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 xml:space="preserve">"Den ansvarlige organisasjon kan gi tillatelse til turneringer innen sitt område. Den </w:t>
        <w:tab/>
        <w:tab/>
        <w:t xml:space="preserve">kan overlate alle sine plikter og rettigheter til en lokal organisasjon, eller til en </w:t>
        <w:tab/>
        <w:tab/>
        <w:tab/>
        <w:t>turneringskomité eller til en utnevnt turneringsleder."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/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 xml:space="preserve">De sier seg jo selv at forbundet eller kretsen som etter vedtektene skal lede og </w:t>
        <w:tab/>
        <w:tab/>
        <w:tab/>
        <w:t xml:space="preserve">organisere turneringsbridge, må ha et visst tilsyn med de åpne turneringene. </w:t>
        <w:tab/>
        <w:tab/>
        <w:tab/>
        <w:t xml:space="preserve">Hvorledes skulle det gå hvis en hel rekke klubber i samme by samtidig skulle sette i </w:t>
        <w:tab/>
        <w:tab/>
        <w:t xml:space="preserve">gang åpne parturneringer? Det må være en ledende hånd over det hele, og det tilligger </w:t>
        <w:tab/>
        <w:tab/>
        <w:t xml:space="preserve">de administrative bridgemyndigheter å gi godkjenning - selvfølgelig på helt saklig </w:t>
        <w:tab/>
        <w:tab/>
        <w:t xml:space="preserve">basis. Det er ikke meningen å begrense antallet åpne turneringer - tvert i mot er Norsk </w:t>
        <w:tab/>
        <w:tab/>
        <w:t>Bridgeforbund interessert i slike turneringer og vil oppmuntre til slike arrangementer.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 xml:space="preserve">Hovedregelen må være at turneringer hvor det er adgang for alle spillere i en bestemt </w:t>
        <w:tab/>
        <w:tab/>
        <w:t xml:space="preserve">krets må godkjennes av vedkommende kretsstyre. Turneringer hvor det er adgang for </w:t>
        <w:tab/>
        <w:tab/>
        <w:t>spillere fra to eller flere kretser må godkjennes av forbundsstyret.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 xml:space="preserve">Søknad om å få arrangere en åpen turnering bør være vedkommende kretsstyre eller </w:t>
        <w:tab/>
        <w:tab/>
        <w:t xml:space="preserve">forbundsstyre i hende i god tid før sesongen begynner først i september. Kretsstyret </w:t>
        <w:tab/>
        <w:tab/>
        <w:t xml:space="preserve">eller forbundsstyret kan sette en frist for slike søknader, og det bør ikke være senere </w:t>
        <w:tab/>
        <w:tab/>
        <w:t xml:space="preserve">enn 1. juni. For turneringer som skal godkjennes av forbundet har forbundsstyret </w:t>
        <w:tab/>
        <w:tab/>
        <w:tab/>
        <w:t>fastsatt disse regler: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/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 xml:space="preserve">"Klubber og kretser tilsluttet NBF må sende forbundet søknad om approbasjon av </w:t>
        <w:tab/>
        <w:tab/>
        <w:tab/>
        <w:t>åpne turneringer når det gis spillere utenfor egen krets adgang til å delta.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 xml:space="preserve">Søknaden, som må inneholde opplysninger om spilledager og turneringsform, sendes </w:t>
        <w:tab/>
        <w:tab/>
        <w:t xml:space="preserve">kretsen fortrinnsvis før sesongen tar til (1. juli), og under enhver omstendighet </w:t>
        <w:tab/>
        <w:tab/>
        <w:tab/>
        <w:t xml:space="preserve">minimum 3 måneder før de foreslåtte spilledager. Kretsen videresender søknaden med </w:t>
        <w:tab/>
        <w:t>påtegning.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 xml:space="preserve">Når turneringen er approbert, må ett eksemplar av innbydelsen sendes forbundet så </w:t>
        <w:tab/>
        <w:tab/>
        <w:t xml:space="preserve">snart som mulig, og forbundet vil i den utstrekning det er mulig, vederlagsfritt  </w:t>
        <w:tab/>
        <w:tab/>
        <w:tab/>
        <w:t>bekjentgjøre disse turneringer gjennom sine rundskriv."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/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 xml:space="preserve">Den fastsatte frist bør normalt gjelde for alle turneringer i løpet av sesongen inntil </w:t>
        <w:tab/>
        <w:tab/>
        <w:tab/>
        <w:t xml:space="preserve">neste sesongs start. Det vil imidlertid ikke si at man er avskåret fra å sende søknad på </w:t>
        <w:tab/>
        <w:tab/>
        <w:t xml:space="preserve">et senere tidspunkt, men man bør holde seg til de fastsatte frister. Det må være </w:t>
        <w:tab/>
        <w:tab/>
        <w:tab/>
        <w:t>anledning til å avslå søknader som er kommet for sent.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 xml:space="preserve">Overholdelsen av fristen har særlig betydning i de store kretser hvor det arrangeres </w:t>
        <w:tab/>
        <w:tab/>
        <w:t xml:space="preserve">mange åpne turneringer i sesongen, og hvor kretsstyret må fastsette et sesongopplegg </w:t>
        <w:tab/>
        <w:tab/>
        <w:t xml:space="preserve">- en terminliste - hvor vedkommende turnering passes inn i et større program. </w:t>
        <w:tab/>
        <w:tab/>
        <w:tab/>
        <w:t xml:space="preserve">Kretsstyret må jo da fordele turneringene ut over sesongen slik at det ikke blir </w:t>
        <w:tab/>
        <w:tab/>
        <w:tab/>
        <w:t xml:space="preserve">kollisjon - og kanskje helst også slik at det blir en viss stigning i turneringenes </w:t>
        <w:tab/>
        <w:tab/>
        <w:tab/>
        <w:t>viktighet og kvalitet. Terminlisten bør helst være klar allerede når sesongen begynner.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 xml:space="preserve">Som jeg har nevnt, er det ingen klar grense mellom åpne og lukkede turneringer. Men </w:t>
        <w:tab/>
        <w:tab/>
        <w:t xml:space="preserve">forholdene kan ligge slik an at også en lukket turnering bør tilpasses kretsens </w:t>
        <w:tab/>
        <w:tab/>
        <w:tab/>
        <w:t xml:space="preserve">program. Om vi f.eks. tenker oss at en ledende klubb i en krets vil arrangere en </w:t>
        <w:tab/>
        <w:tab/>
        <w:tab/>
        <w:t xml:space="preserve">jubileumsturnering med deltakelse fra tre av de ledende klubbene innen kretsen, må </w:t>
        <w:tab/>
        <w:tab/>
        <w:t xml:space="preserve">det være klart at tidspunktet for en slik turnering bør godkjennes av kretsstyret slik at </w:t>
        <w:tab/>
        <w:tab/>
        <w:t xml:space="preserve">det ikke blir kollisjon med andre viktige turneringer. Regelen bør derfor være: Selv </w:t>
        <w:tab/>
        <w:tab/>
        <w:t xml:space="preserve">om en turnering kan arrangeres uavhengig av kretsstyrets godkjenning, så gi beskjed </w:t>
        <w:tab/>
        <w:tab/>
        <w:t>om det påtenkte tidspunkt før sesongen begynner.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>3.</w:t>
        <w:tab/>
        <w:t xml:space="preserve">Som nevnt må krets- eller forbundsstyret kunne sette vilkår for godkjenning av en </w:t>
        <w:tab/>
        <w:tab/>
        <w:tab/>
        <w:t xml:space="preserve">turnering, men vilkårene må være saklige. Det er allerede nevnt at kretsstyret kan </w:t>
        <w:tab/>
        <w:tab/>
        <w:tab/>
        <w:t xml:space="preserve">fastsette tidspunktet - enten bestemte dager eller en tidsramme. Andre vilkår vil vel </w:t>
        <w:tab/>
        <w:tab/>
        <w:t xml:space="preserve">vanligvis ikke bli satt; det vil være den arrangerende klubbs egen sak å bestemme </w:t>
        <w:tab/>
        <w:tab/>
        <w:tab/>
        <w:t xml:space="preserve">turneringsform, startkontingent, premiering m.v. Ett bestemt vilkår finner jeg </w:t>
        <w:tab/>
        <w:tab/>
        <w:tab/>
        <w:t xml:space="preserve">imidlertid særlig grunn til å framheve: Kretsstyret bør alltid forbeholde seg at </w:t>
        <w:tab/>
        <w:tab/>
        <w:tab/>
        <w:t xml:space="preserve">turneringen ledes av en autorisert turneringsleder. Hvis dette ikke er mulig bør </w:t>
        <w:tab/>
        <w:tab/>
        <w:tab/>
        <w:t xml:space="preserve">kretsstyret forbeholde seg å godkjenne turneringslederen. Kvaliteten av de åpne </w:t>
        <w:tab/>
        <w:tab/>
        <w:tab/>
        <w:t xml:space="preserve">turneringer bør ikke være kretsstyret likegyldig, og kvaliteten avhenger i første rekke </w:t>
        <w:tab/>
        <w:tab/>
        <w:t xml:space="preserve">av lederens dyktighet. Turneringer som trenger forbundsstyrets godkjenning bør om </w:t>
        <w:tab/>
        <w:tab/>
        <w:t>mulig være ledet av forbundsautoriserte turneringsledere.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 xml:space="preserve">Likeså kan det være grunn til å feste oppmerksomheten ved utslagsprosenten i slike </w:t>
        <w:tab/>
        <w:tab/>
        <w:t xml:space="preserve">turneringer. Hvor stor denne skal være, avhenger jo i første rekke av antall deltakere </w:t>
        <w:tab/>
        <w:tab/>
        <w:t xml:space="preserve">og den tid man har til rådighet for avviklingen, samt av det tekniske apparat man kan </w:t>
        <w:tab/>
        <w:tab/>
        <w:t xml:space="preserve">stable på beina i finalen. Utslagsprosenten bør vanligvis ikke være større enn 50% - ut </w:t>
        <w:tab/>
        <w:t xml:space="preserve">fra det betraktning at et par som har oppnådd minst middelscore, har et rimelig krav </w:t>
        <w:tab/>
        <w:tab/>
        <w:t xml:space="preserve">på å være med videre. Det må kunne settes som vilkår at utslagsprosenten ikke er </w:t>
        <w:tab/>
        <w:tab/>
        <w:tab/>
        <w:t>større, hvis ikke forholdene rimelig tilsier noe annet.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/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>4.</w:t>
        <w:tab/>
        <w:t xml:space="preserve">Det er ikke gitt noen generelle regler for hva en søknad om å få arrangere åpne </w:t>
        <w:tab/>
        <w:tab/>
        <w:tab/>
        <w:t xml:space="preserve">turneringer skal inneholde, og det skulle vel også være helt unødvendig. Men </w:t>
        <w:tab/>
        <w:tab/>
        <w:tab/>
        <w:t xml:space="preserve">fornuftigvis bør man gi alle de opplysninger krets eller forbund trenger for å vurdere </w:t>
        <w:tab/>
        <w:tab/>
        <w:t>søknaden. Som en veiledning antyder jeg følgende punkter: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/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>1. Arrangerende klubb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>2. Hva slags turnering - lag eller par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>3. Eventuelt turneringens navn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>4. Ønskelig tidspunkt - om mulig antall spilledager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>5. Antall deltakere - eventuelt maksimums- eller minimumsgrense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>6. Hvem skal ha anledning til å delta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>7. Hvem som er utsett som turneringsleder. Kvalifikasjoner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>8. Om det søkes om kretspoeng eller forbundspoeng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/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 xml:space="preserve">De bør merke Dem at utenom de vanlige mesterskap må turneringer godkjennes av </w:t>
        <w:tab/>
        <w:tab/>
        <w:t xml:space="preserve">kretsen for å få kretspoeng og av mesterpoengkomitéen i Norsk Bridgeforbund for å </w:t>
        <w:tab/>
        <w:tab/>
        <w:t xml:space="preserve">få forbundspoeng. Godkjenning kan bare gis til klubber som arrangerer turneringer </w:t>
        <w:tab/>
        <w:tab/>
        <w:t xml:space="preserve">om klubbpoeng på sine egne klubbkvelder. Det vises til de til enhver tid gjeldende </w:t>
        <w:tab/>
        <w:tab/>
        <w:t>regler for mesterpoeng.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/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>Eksempel på søknad om åpen turnering: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/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>"Til ..... krets av Norsk Bridgeforbund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/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 xml:space="preserve">I anledning av sitt 15-årsjubileum den 15. februar 19xx søker bridgeklubben NN om å </w:t>
        <w:tab/>
        <w:t xml:space="preserve">avholde en åpen parturnering (jubileumsturnering) helst i februar måned (eventuelt </w:t>
        <w:tab/>
        <w:tab/>
        <w:t xml:space="preserve">dato) med deltakelse av spillere fra kretsens klubber. Til turneringen aktes spesielt </w:t>
        <w:tab/>
        <w:tab/>
        <w:t xml:space="preserve">innbudt ..... Turneringen aktes avviklet over 4 kvelder til det gjenstår 36 par som </w:t>
        <w:tab/>
        <w:tab/>
        <w:tab/>
        <w:t xml:space="preserve">spiller en serieturnering over 2 kvelder med barometer. Foruten premiering blir det </w:t>
        <w:tab/>
        <w:tab/>
        <w:t xml:space="preserve">satt opp spurtpremier. Til turneringskomité er valgt: 1. ....., 2. ....., 3. ..... og NN har </w:t>
        <w:tab/>
        <w:tab/>
        <w:t xml:space="preserve">påtatt seg vervet som turneringsleder. Han har kretsautorisasjon. Vi tør be om å få </w:t>
        <w:tab/>
        <w:tab/>
        <w:tab/>
        <w:t>nytte kretspoeng i turneringen. Vår klubb nytter klubbpoeng på våre klubbkvelder.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/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>Med hilsen"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/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4"/>
          <w:szCs w:val="24"/>
          <w:lang w:val="nb-NO"/>
        </w:rPr>
      </w:pPr>
      <w:r>
        <w:rPr>
          <w:rStyle w:val="InitialStyle"/>
          <w:sz w:val="24"/>
          <w:szCs w:val="24"/>
          <w:lang w:val="nb-NO"/>
        </w:rPr>
        <w:tab/>
        <w:t xml:space="preserve">De opplysninger som her er gitt, skulle vanligvis holde. Men som sagt, gi fyldigst </w:t>
        <w:tab/>
        <w:tab/>
        <w:tab/>
        <w:t>mulige opplysninger.</w:t>
      </w:r>
    </w:p>
    <w:p>
      <w:pPr>
        <w:pStyle w:val="Standardtekst"/>
        <w:shd w:fill="auto" w:val="cle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Style w:val="InitialStyle"/>
          <w:sz w:val="24"/>
          <w:szCs w:val="24"/>
          <w:lang w:val="nb-NO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InitialStyle">
    <w:name w:val="InitialStyle"/>
    <w:qFormat/>
    <w:rPr>
      <w:rFonts w:ascii="Times New Roman" w:hAnsi="Times New Roman" w:eastAsia="Times New Roman" w:cs="Times New Roman"/>
      <w:color w:val="auto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