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EN ENKEL BRUKERVEILEDNING FOR LAGPROGRAMME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1. Beskrivels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Programmet  LAG  kan  brukes  til  både  SERIE-   og   MONRAD-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turneringer.  Det er en begrensning på 50 lag og 49 rund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Det er lagt inn standardtabeller for 4, 6, 8, 10 og 12  lag  i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serieturneringer,  og  i  monradturneringer  kan  oppsett  fo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senere runder beregnes automatisk på grunnlag  av  resultaten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så lang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Videre er det lagt inn VP-tabeller for 8, 12, 14, 16, 20,  24,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28, 32, 36 og 40 spill pr. kamp.  Ved andre spillantall må ma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legge inn  VP  selv.   (Man  kan  selvfølgelig  runde  av  ti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n‘rmeste  tabell,  f.eks.   beregnes   7-spills   monradkamp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vanligvis etter 8-spills skala.)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2. Inntastinger osv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Dette følger stort sett samme regler som i BA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F10 avslutter / avbryter kommando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Man velger kommandoer med piler eller en bokstav + return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I ja/nei spørsmål o.l. trykker man kun den aktuelle tasten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3. Oppstart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Programmet startes med  kommandoen  LAG.   Kun  files  LAG.EX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trengs for oppstart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- Ny turner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Man svarer J på ny turnering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Videre legger man inn :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FILNAVN     : Identifikasjon for turneringen, max 8 tegn, ku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  </w:t>
      </w:r>
      <w:r>
        <w:rPr>
          <w:rFonts w:eastAsia="MS Mincho;ＭＳ 明朝"/>
          <w:lang w:val="nb-NO"/>
        </w:rPr>
        <w:t>bokstaver og tall, må starte med bokstav, inge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  </w:t>
      </w:r>
      <w:r>
        <w:rPr>
          <w:rFonts w:eastAsia="MS Mincho;ＭＳ 明朝"/>
          <w:lang w:val="nb-NO"/>
        </w:rPr>
        <w:t>mellomrom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NAVN        : Overskrift.  Kan inneholde alt mulig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ANTALL LAG  : Antall lag i turneringen.  Hvis dette ikke er e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  </w:t>
      </w:r>
      <w:r>
        <w:rPr>
          <w:rFonts w:eastAsia="MS Mincho;ＭＳ 明朝"/>
          <w:lang w:val="nb-NO"/>
        </w:rPr>
        <w:t>partall legges det til 1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STANDARD SERIEOPPSETT : Hvis tabell for det aktuell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  </w:t>
      </w:r>
      <w:r>
        <w:rPr>
          <w:rFonts w:eastAsia="MS Mincho;ＭＳ 明朝"/>
          <w:lang w:val="nb-NO"/>
        </w:rPr>
        <w:t>lagantallet ligger inne kan man lese in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  </w:t>
      </w:r>
      <w:r>
        <w:rPr>
          <w:rFonts w:eastAsia="MS Mincho;ＭＳ 明朝"/>
          <w:lang w:val="nb-NO"/>
        </w:rPr>
        <w:t>standardoppsett etter TL-boken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SPILL PR KAMP : Dette brukes ved oppslag i VP-skala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ANTALL RUNDER : Antall runder.  Hvis man bruker standard-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  </w:t>
      </w:r>
      <w:r>
        <w:rPr>
          <w:rFonts w:eastAsia="MS Mincho;ＭＳ 明朝"/>
          <w:lang w:val="nb-NO"/>
        </w:rPr>
        <w:t>oppsett beregnes dette automatisk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AUTO VPBEREGNING: Hvis antall spill pr. kamp passer, få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  </w:t>
      </w:r>
      <w:r>
        <w:rPr>
          <w:rFonts w:eastAsia="MS Mincho;ＭＳ 明朝"/>
          <w:lang w:val="nb-NO"/>
        </w:rPr>
        <w:t>man valget mellom automatisk og manuell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  </w:t>
      </w:r>
      <w:r>
        <w:rPr>
          <w:rFonts w:eastAsia="MS Mincho;ＭＳ 明朝"/>
          <w:lang w:val="nb-NO"/>
        </w:rPr>
        <w:t>beregning av vinnerpoeng (VP)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- Gammel turner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Man legger inn filnavnet til turneringen.  F10 avbryt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4. De enkelte rutinen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De  aller  fleste   rutinene   er   selvforklarende.    Derfo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kommenterer jeg kun de det kan  v‘re  problemer  med.   Ellers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finner man ganske lett ut det meste ved å prøve seg fram lit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Husk: F10 avlutter / avbryter de aller fleste rutinen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L - Lagresulta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Utskrift av alle kamptene et lag har spil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D - Delresulta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Tabell for et utvalg av rundene, f.eks. runde 2 til 5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I - Innslag av ny runde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Først velger man hvilken runde som skal legges inn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Deretter slår man inn kampnummer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Hvis rundeoppsett er lagt inn, kommer lagnr og -navn  fram  på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skjermen.  I motsatt fall må man legge inn lagnr manuelt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Videre legger man inn IMP for  hvert  lag,  og  VP  hvis  ikk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automatisk VP-beregning brukes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 xml:space="preserve">Hvis VP skal legges inn manuelt  i  en  kamp,  f.eks.  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tildeling  av  straff  i  VP,  trykker  man  på  F1  fr   IMP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registreres.(s0B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Man avlutter registreringen med F10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K - Kampoppsett ny rund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Man kan velge mellom manuell og automatisk innlegg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Ved manuell innlegging skriver man inn arrangør og  gjester  i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hver enkelt kamp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Ved automatisk innlegging settes lagene  mot  hverandre  et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Monradprinsippet.  Lag 1 møter lag 2 osv. med begrensningen a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ingen lag kan møte hverandre mer enn en gang.  Hvis man ønsk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at lagene skal kunne møte hverandre flere ganger,  endrer  ma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max.  antall  møter  i  oppsettsmenyen.   Dette   kan   gjøres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underveis, f.eks. kan man endre til 2 før siste runde slik  at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første og andreplassen spiller mot hverandre selv  om  de  ha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møtt hverandre fø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                             </w:t>
      </w:r>
      <w:r>
        <w:rPr>
          <w:rFonts w:eastAsia="MS Mincho;ＭＳ 明朝"/>
          <w:lang w:val="nb-NO"/>
        </w:rPr>
        <w:t>-2-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O - Oppsett turnering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Man kan endre  turneringsparametrene  underveis.   Rett  linj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velges med piltaster og return.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NB! hvis man endrer antall lag etter at oppsett er  lagt  inn,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hender det at de høyeste bordnumrene må legges inn på nytt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Max ant. møter : Antall ganger det tillattes at to  lag  møt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hverandre i en monradturnering, se kampoppsett ny runde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Auto formfeed  : Om printeren skal foreta sideskift etter hver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utskrift (Tabell, resultatliste osv.)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F - Fjerning av runde / kamp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Dette er eneste måten å annulere et resultat,  hvis  man  ikke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skriver over med ett annet.  Man kan velge mellom å fjerne  en</w:t>
      </w:r>
    </w:p>
    <w:p>
      <w:pPr>
        <w:pStyle w:val="PlainText"/>
        <w:rPr>
          <w:lang w:val="nb-NO"/>
        </w:rPr>
      </w:pPr>
      <w:r>
        <w:rPr>
          <w:rFonts w:eastAsia="Courier New"/>
          <w:lang w:val="nb-NO"/>
        </w:rPr>
        <w:t xml:space="preserve">         </w:t>
      </w:r>
      <w:r>
        <w:rPr>
          <w:rFonts w:eastAsia="MS Mincho;ＭＳ 明朝"/>
          <w:lang w:val="nb-NO"/>
        </w:rPr>
        <w:t>hel runde.  Ellers må man oppgi runde og kampnummer.</w:t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>
          <w:rFonts w:eastAsia="MS Mincho;ＭＳ 明朝"/>
          <w:lang w:val="nb-NO"/>
        </w:rPr>
      </w:pPr>
      <w:r>
        <w:rPr>
          <w:rFonts w:eastAsia="MS Mincho;ＭＳ 明朝"/>
          <w:lang w:val="nb-NO"/>
        </w:rPr>
      </w:r>
    </w:p>
    <w:p>
      <w:pPr>
        <w:pStyle w:val="PlainText"/>
        <w:rPr/>
      </w:pPr>
      <w:r>
        <w:rPr>
          <w:rFonts w:eastAsia="Courier New"/>
          <w:lang w:val="nb-NO"/>
        </w:rPr>
        <w:t xml:space="preserve">                                      </w:t>
      </w:r>
      <w:r>
        <w:rPr>
          <w:rFonts w:eastAsia="MS Mincho;ＭＳ 明朝"/>
        </w:rPr>
        <w:t>-3-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5:53:00Z</dcterms:created>
  <dc:creator>Willy Brown</dc:creator>
  <dc:description/>
  <dc:language>en-US</dc:language>
  <cp:lastModifiedBy>Willy Brown</cp:lastModifiedBy>
  <dcterms:modified xsi:type="dcterms:W3CDTF">2002-03-19T15:53:00Z</dcterms:modified>
  <cp:revision>2</cp:revision>
  <dc:subject/>
  <dc:title>         EN ENKEL BRUKERVEILEDNING FOR LAGPROGRAMMET</dc:title>
</cp:coreProperties>
</file>