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7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653"/>
        <w:gridCol w:w="653"/>
        <w:gridCol w:w="653"/>
        <w:gridCol w:w="653"/>
        <w:gridCol w:w="653"/>
        <w:gridCol w:w="653"/>
        <w:gridCol w:w="653"/>
        <w:gridCol w:w="653"/>
        <w:gridCol w:w="653"/>
        <w:gridCol w:w="653"/>
        <w:gridCol w:w="653"/>
        <w:gridCol w:w="668"/>
        <w:gridCol w:w="653"/>
        <w:gridCol w:w="653"/>
        <w:gridCol w:w="653"/>
        <w:gridCol w:w="653"/>
        <w:gridCol w:w="653"/>
        <w:gridCol w:w="653"/>
        <w:gridCol w:w="653"/>
        <w:gridCol w:w="653"/>
        <w:gridCol w:w="653"/>
        <w:gridCol w:w="653"/>
        <w:gridCol w:w="653"/>
        <w:gridCol w:w="653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-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-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-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-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-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-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-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1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-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-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-1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-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-1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-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-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-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-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-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-1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1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-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-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-1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-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-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-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-1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-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-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1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1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-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1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1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1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-1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-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-2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-1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-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-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-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-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-1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-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-1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-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-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-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-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1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-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1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-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-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1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-1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-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-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-2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-2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-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-2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-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-1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-1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-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-1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-1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-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2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2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-2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2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2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-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-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-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1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-1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-1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-1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-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9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8-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7-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-2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-2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-2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-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-2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-2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-2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-1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-1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-1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-1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-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-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2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-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-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2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-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-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-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-1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-2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-2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-1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-1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-1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4-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-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-3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-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9-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8-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7-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-2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-2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-1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-1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-2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-1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-2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-1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-1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-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3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-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-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-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-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2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-2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-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2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-2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-2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-2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-2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-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-1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-1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8-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7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-3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-3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4-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-3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-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-3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-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9-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8-1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7-1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-1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-1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-2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-2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-1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-1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-1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-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-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-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-3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-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-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-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-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-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3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-1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-1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-2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-1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-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-2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-2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-2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-2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2-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1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-4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9-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-3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7-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-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-3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-3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-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-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-3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-1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9-1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8-1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7-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-1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-2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-1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-2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-2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-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4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-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3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-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3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-3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-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-1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-1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-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-1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-1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-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-1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-1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-2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-2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-2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-2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6-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5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-4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-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-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1-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-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-3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8-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7-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-3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-1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-3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-3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-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-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-3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-2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-2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-2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-2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-2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-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Tabellen for bordene 25-42 er delt slik at de 23 første rundene er i en tabell og  resten på den andre tabellsiden</w:t>
      </w:r>
    </w:p>
    <w:p>
      <w:pPr>
        <w:pStyle w:val="Normal"/>
        <w:rPr>
          <w:sz w:val="28"/>
        </w:rPr>
      </w:pPr>
      <w:r>
        <w:rPr>
          <w:sz w:val="28"/>
        </w:rPr>
        <w:t>I alle tabellene er NS førstnevnte parnumm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653"/>
        <w:gridCol w:w="653"/>
        <w:gridCol w:w="698"/>
        <w:gridCol w:w="653"/>
        <w:gridCol w:w="653"/>
        <w:gridCol w:w="653"/>
        <w:gridCol w:w="653"/>
        <w:gridCol w:w="653"/>
        <w:gridCol w:w="653"/>
        <w:gridCol w:w="653"/>
        <w:gridCol w:w="653"/>
        <w:gridCol w:w="668"/>
        <w:gridCol w:w="653"/>
        <w:gridCol w:w="653"/>
        <w:gridCol w:w="653"/>
        <w:gridCol w:w="653"/>
        <w:gridCol w:w="653"/>
        <w:gridCol w:w="653"/>
        <w:gridCol w:w="653"/>
        <w:gridCol w:w="653"/>
        <w:gridCol w:w="653"/>
        <w:gridCol w:w="653"/>
        <w:gridCol w:w="653"/>
        <w:gridCol w:w="653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8-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7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6-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5-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4-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-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2-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1-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0-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9-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1-3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2-3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6-1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4-3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4-1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6-3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2-1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1-1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0-1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0-2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1-2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7-2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3-26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-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9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8-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-4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6-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5-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4-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-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2-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1-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-4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-3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-3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7-1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-1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-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4-1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-3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-1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-2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-3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-2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8-23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2-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1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-5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-4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-4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7-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6-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8-4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4-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0-4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2-1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2-4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3-4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4-3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8-1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6-3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6-1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5-1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4-1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0-3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2-2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1-2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0-23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4-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3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2-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1-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-5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-4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-4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-4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-4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-4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4--1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-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-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1-1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-4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9-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8-1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-3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-3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-2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4-2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-3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-32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6-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5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4-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-5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-5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-5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7-5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9-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9-4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7-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6-1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5-1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3-4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3-1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5-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1-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0-1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8-3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8-1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7-2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6-2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5-2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3-34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8-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7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-5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-5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4-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-5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-5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-5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-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9-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-4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-4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6-1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5-1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4-1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-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-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-4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-4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-3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-3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7-2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-36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-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5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-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-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-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5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-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-5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-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5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-4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-1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-4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-4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-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-1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-1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-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-2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0-2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9-2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8-23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2-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1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-6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9-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8-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7-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-5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-5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-5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-5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-5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-5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-1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9-1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-4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7-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-4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-4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4-1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-2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-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-4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-40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4-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3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-6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1-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-6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-5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7-5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7-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6-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5-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4-1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3-1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3-5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1-1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5-5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9-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7-4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8-4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6-1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5-2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1-4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3-2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2-23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6-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5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-6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-6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-6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-6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0-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-5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-5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-5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6-1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-5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-5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3-1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-5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-5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-1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9-1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8-1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-4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-4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5-2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-44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8-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7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-6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-6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4-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-6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2-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8-6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9-6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9-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8-1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2-5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3-5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4-5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4-1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3-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2-1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1-1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9-5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9-2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1-4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7-2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6-23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-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9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-6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7-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6-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-6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4-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-6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-6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-6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0-1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9-1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-5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-5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6-1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5-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4-1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3-1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-5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-5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-5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9-2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-48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72-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71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70-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9-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8-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7-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6-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8-6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4-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3-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2-1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2-6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0-1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4-5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5-5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7-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6-1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8-5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4-1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3-2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2-2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2-5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3-50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4-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3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-7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-7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-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-6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8-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7-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6-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-6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4-1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-6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-6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-6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-6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9-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8-1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-5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6-1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-5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4-2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3-2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-52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76-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75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-7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-7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-7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-7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7-7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9-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8-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7-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1-6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5-1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4-1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3-1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2-1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6-6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7-6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9-1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8-1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7-2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1-5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5-2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4-23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8-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7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6-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-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4-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-7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-7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-7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-7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9-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-6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-6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6-1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-6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4-1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3-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2-1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-6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0-1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9-2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-5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7-2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-56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80-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79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78-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-7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76-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75-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7-7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8-7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72-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71-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70-1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9-1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3-6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7-1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5-6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5-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4-1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8-6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2-1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1-2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0-2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9-2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8-23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2-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1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-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-7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-7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7-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6-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-7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4-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3-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-7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1-1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-7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9-1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8-1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7-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-6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5-1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4-1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3-2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2-2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-6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0-23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84-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83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-8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81-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80-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-7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7-7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77-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9-7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75-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74-1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73-1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72-1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4-7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5-7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6-6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8-1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7-1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9-6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0-6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1-6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63-2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3-62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6-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5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4-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3-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-8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1-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0-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9-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-7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7-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6-1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5-1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4-1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-7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-7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-7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0-1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9-1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-6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7-2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6-2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5-2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4-23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-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8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8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-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8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-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-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-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7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7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-7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-1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-1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-1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-7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-1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-1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-1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-6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-2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-6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-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1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653"/>
        <w:gridCol w:w="653"/>
        <w:gridCol w:w="653"/>
        <w:gridCol w:w="653"/>
        <w:gridCol w:w="653"/>
        <w:gridCol w:w="653"/>
        <w:gridCol w:w="653"/>
        <w:gridCol w:w="653"/>
        <w:gridCol w:w="653"/>
        <w:gridCol w:w="653"/>
        <w:gridCol w:w="653"/>
        <w:gridCol w:w="668"/>
        <w:gridCol w:w="653"/>
        <w:gridCol w:w="653"/>
        <w:gridCol w:w="653"/>
        <w:gridCol w:w="653"/>
        <w:gridCol w:w="653"/>
        <w:gridCol w:w="653"/>
        <w:gridCol w:w="653"/>
        <w:gridCol w:w="653"/>
        <w:gridCol w:w="653"/>
        <w:gridCol w:w="653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-2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-2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-2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-2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-2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-2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-3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-2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-2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8-2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-2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-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-3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-2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-2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-2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-3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-2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7-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8-3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-2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-3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-3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-2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-2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-2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-2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-3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9-2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-3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-3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7-3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8-3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4-2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-3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-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-4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-2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-2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-2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-2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-3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-3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-3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-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-2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-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-4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7-4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9-2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9-3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7-3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-3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-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4-3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-2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-2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-2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-2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-4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-4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-3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-3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-3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-3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-3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7-2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6-2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5-2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4-2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8-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2-2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1-3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-3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9-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8-3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7-3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-3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-4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-2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-2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-4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-2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-4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-3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-3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-4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-3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-3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-3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-3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1-2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-2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9-2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7-4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8-4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6-2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5-3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4-3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-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2-3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4-4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-3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9-3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8-3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-5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-2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-5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-2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-4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-4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-4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-3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-4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-3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-3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-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-4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-4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-3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5-2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-5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-5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7-5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8-5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9-5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9-3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-4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-4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-4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5-3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4-3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-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7-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1-3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9-4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-2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-5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-2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-2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-5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-5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-5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-5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-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-3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-4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-4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-4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-4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-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-3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-4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/>
            </w:pP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-5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8-2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7-2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7-5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8-5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4-2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3-3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2-3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-5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-3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4-4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-4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-4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7-4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8-4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4-3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-4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2-4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-2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-6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-2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-2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-2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-2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-3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--3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-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-5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-3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-5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-4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-3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-3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-3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-4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-4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-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3-2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2-2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1-2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7-6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8-5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8-2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-5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6-3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2-5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4-3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4-5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2-3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6-5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7-5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9-3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9-4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0-4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1-4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2-4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4-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-2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2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-2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-2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-2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-6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-5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-5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-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-5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-5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-3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-5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-5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-3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-3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-4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-4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-4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-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-4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648" w:top="1417" w:footer="64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tekst"/>
      <w:tabs>
        <w:tab w:val="clear" w:pos="0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rPr/>
    </w:pPr>
    <w:r>
      <w:rPr/>
      <w:t>Barometertabell side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tekst"/>
      <w:tabs>
        <w:tab w:val="left" w:pos="0" w:leader="none"/>
        <w:tab w:val="center" w:pos="7849" w:leader="none"/>
        <w:tab w:val="right" w:pos="15698" w:leader="none"/>
      </w:tabs>
      <w:jc w:val="center"/>
      <w:rPr>
        <w:sz w:val="72"/>
      </w:rPr>
    </w:pPr>
    <w:r>
      <w:rPr>
        <w:sz w:val="72"/>
      </w:rPr>
      <w:t>Startposisjoner for Barometerturnering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0" w:leader="none"/>
      </w:tabs>
      <w:bidi w:val="0"/>
      <w:spacing w:before="0" w:after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4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outlineLvl w:val="2"/>
    </w:pPr>
    <w:rPr>
      <w:b/>
      <w:sz w:val="24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spacing w:before="0" w:after="96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merketliste5">
    <w:name w:val="Punktmerket liste 5"/>
    <w:basedOn w:val="Normal"/>
    <w:qFormat/>
    <w:pPr>
      <w:tabs>
        <w:tab w:val="left" w:pos="0" w:leader="none"/>
        <w:tab w:val="left" w:pos="336" w:leader="none"/>
      </w:tabs>
      <w:ind w:left="360" w:hanging="0"/>
    </w:pPr>
    <w:rPr>
      <w:sz w:val="24"/>
    </w:rPr>
  </w:style>
  <w:style w:type="paragraph" w:styleId="Enkel">
    <w:name w:val="Enkel"/>
    <w:basedOn w:val="Normal"/>
    <w:qFormat/>
    <w:pPr/>
    <w:rPr>
      <w:sz w:val="24"/>
    </w:rPr>
  </w:style>
  <w:style w:type="paragraph" w:styleId="Kule1">
    <w:name w:val="Kule 1"/>
    <w:basedOn w:val="Normal"/>
    <w:qFormat/>
    <w:pPr>
      <w:tabs>
        <w:tab w:val="left" w:pos="0" w:leader="none"/>
        <w:tab w:val="left" w:pos="336" w:leader="none"/>
      </w:tabs>
      <w:ind w:left="360" w:hanging="0"/>
    </w:pPr>
    <w:rPr>
      <w:sz w:val="24"/>
    </w:rPr>
  </w:style>
  <w:style w:type="paragraph" w:styleId="Kule2">
    <w:name w:val="Kule 2"/>
    <w:basedOn w:val="Normal"/>
    <w:qFormat/>
    <w:pPr>
      <w:tabs>
        <w:tab w:val="left" w:pos="0" w:leader="none"/>
        <w:tab w:val="left" w:pos="336" w:leader="none"/>
      </w:tabs>
      <w:ind w:left="360" w:hanging="0"/>
    </w:pPr>
    <w:rPr>
      <w:sz w:val="24"/>
    </w:rPr>
  </w:style>
  <w:style w:type="paragraph" w:styleId="Innrykkfrstelinje">
    <w:name w:val="Innrykk første linje"/>
    <w:basedOn w:val="Normal"/>
    <w:qFormat/>
    <w:pPr>
      <w:tabs>
        <w:tab w:val="left" w:pos="-720" w:leader="none"/>
        <w:tab w:val="left" w:pos="0" w:leader="none"/>
      </w:tabs>
    </w:pPr>
    <w:rPr>
      <w:sz w:val="24"/>
    </w:rPr>
  </w:style>
  <w:style w:type="paragraph" w:styleId="Dispnummerering">
    <w:name w:val="Disp. nummerering"/>
    <w:basedOn w:val="Normal"/>
    <w:qFormat/>
    <w:pPr>
      <w:tabs>
        <w:tab w:val="left" w:pos="0" w:leader="none"/>
        <w:tab w:val="left" w:pos="336" w:leader="none"/>
      </w:tabs>
      <w:ind w:left="360" w:hanging="0"/>
    </w:pPr>
    <w:rPr>
      <w:sz w:val="24"/>
    </w:rPr>
  </w:style>
  <w:style w:type="paragraph" w:styleId="Tabelltekst">
    <w:name w:val="Tabelltekst"/>
    <w:basedOn w:val="Normal"/>
    <w:qFormat/>
    <w:pPr>
      <w:jc w:val="right"/>
    </w:pPr>
    <w:rPr>
      <w:sz w:val="24"/>
    </w:rPr>
  </w:style>
  <w:style w:type="paragraph" w:styleId="Standardtekst">
    <w:name w:val="Standardtekst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01-01-13T18:48:00Z</dcterms:created>
  <dc:creator>Per Nordland</dc:creator>
  <dc:description/>
  <dc:language>en-US</dc:language>
  <cp:lastModifiedBy>Per Nordland</cp:lastModifiedBy>
  <dcterms:modified xsi:type="dcterms:W3CDTF">2001-09-09T16:45:00Z</dcterms:modified>
  <cp:revision>5</cp:revision>
  <dc:subject/>
  <dc:title/>
</cp:coreProperties>
</file>