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urnering: IMP´s Across The Field 2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2.8.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: 1/6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16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ØV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Giver: V 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ant: 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7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JT9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p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p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ru*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s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N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sp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kl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hj *)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3N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p.r.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43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T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J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7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654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D5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5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Forklaringer: 3hj ble alertert og forklart som hjerterhold.  1 ru falsk, 11-16, alertert. 1 NT 8-11 + hold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 spilte ut spar 9 mot 3NT som da føk hjem med 12 stikk. Nord føler seg skadelidende av opplysningen om hjerterhold hos vest. Ville ellers spilt hjerter ut, noe som be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ØV er et etablert makkerpar og TL vurderer det til at nord har fått korrekt opplysning, siden hj.hold i denne posisjonen med to umeldte farger normalt viser dette. Østs nedpassing av 3NT bekrefter også dette. Vest har tatt sjansen på å luremelde på seg et hjerterhold noe som denne gangen ble vellyk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d har krav på korrekt forklaring, TL mener at det har han fått, og lar derfor resultatet på stillet stå.</w:t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rygve Lisland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Jan Tore Berg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Trygve Brøtan</w:t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eg mener at jeg i utgangspunktet har fått ett opplagt hjerterutspill inntil 3 hjerter blir meldt. Jeg er heller ikke enig i at 3 hj normalt viser hjerthold, da han med 3 hj må ha godt sparhold, samt honnører i minor.(Hånden er begrenset til 9-10 poeng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hjerter er etter avtalene naturlig og bør vise hold. Det er ikke gitt feil forklaring og det er ikke feil melding, så hva er problemet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arald Skjæran, Helge Mæsel, Sigmund Bakk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 vurderer dette slik at 3 hj må vise hold og invitere til 3 NT. N-S har derfor fått korrekte opplysninger. Oppnådd resultat, 3 NT 12 stikk, opprettholde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ntrakten står</w:t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</w:t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ald Skjær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9:00Z</dcterms:created>
  <dc:creator>Per Nordland</dc:creator>
  <dc:description/>
  <dc:language>en-US</dc:language>
  <cp:lastModifiedBy>Per Nordland</cp:lastModifiedBy>
  <cp:lastPrinted>2002-08-02T18:20:00Z</cp:lastPrinted>
  <dcterms:modified xsi:type="dcterms:W3CDTF">2002-08-21T16:59:00Z</dcterms:modified>
  <cp:revision>2</cp:revision>
  <dc:subject/>
  <dc:title> </dc:title>
</cp:coreProperties>
</file>