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IX</w:t>
      </w:r>
    </w:p>
    <w:p>
      <w:pPr>
        <w:pStyle w:val="Normal"/>
        <w:suppressAutoHyphens w:val="true"/>
        <w:spacing w:lineRule="atLeast" w:line="240"/>
        <w:rPr>
          <w:sz w:val="26"/>
          <w:szCs w:val="26"/>
        </w:rPr>
      </w:pPr>
      <w:r>
        <w:rPr>
          <w:sz w:val="26"/>
          <w:szCs w:val="26"/>
        </w:rPr>
        <w:t>Barometerturnering</w:t>
      </w:r>
    </w:p>
    <w:p>
      <w:pPr>
        <w:pStyle w:val="Normal"/>
        <w:suppressAutoHyphens w:val="true"/>
        <w:spacing w:lineRule="atLeast" w:line="240"/>
        <w:rPr>
          <w:sz w:val="26"/>
          <w:szCs w:val="26"/>
        </w:rPr>
      </w:pPr>
      <w:r>
        <w:rPr>
          <w:sz w:val="26"/>
          <w:szCs w:val="26"/>
        </w:rPr>
      </w:r>
    </w:p>
    <w:p>
      <w:pPr>
        <w:pStyle w:val="Normal"/>
        <w:suppressAutoHyphens w:val="true"/>
        <w:spacing w:lineRule="atLeast" w:line="240" w:before="0" w:after="240"/>
        <w:rPr>
          <w:sz w:val="26"/>
          <w:szCs w:val="26"/>
        </w:rPr>
      </w:pPr>
      <w:r>
        <w:rPr>
          <w:sz w:val="26"/>
          <w:szCs w:val="26"/>
        </w:rPr>
        <w:t>Etterhvert har resultatliste etter hver runde erstattet barometeret. Barometerturneringer er ofte lagt opp som en serie</w:t>
        <w:noBreakHyphen/>
        <w:t>turnering, der alle bord spiller samme spill i runden</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Dublering av spill.</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Det finnes flere utleiere av dublerte spill. Det minimale antall dubletter er antall bord delt på antall spill hver runde slik at det er ett spill til hvert bord i hver runde, men det er en fordel å ha 1-2 dubletter ekstra av hvert spill. Hvis dubleringen skal gjøres manuellt, er det flere metoder som kan brukes. Det viktigste er at det ikke blir noen feildubletter. Først må alle spillseriene unntatt en sorteres, og den siste serien gis. Sørg for at spillene blir godt stokket. Hvis det er mange nok kan en lese opp hendene og de andre legge en eller to dubletter hver. Les opp alle hendene for kontrollens skyld. Hvis det ikke passer å gjøre det på den måten kan hver legge ett spill om gangen. Datagiv kan være så mangt. Dataprogrammets oppgave er å fordele 52 kort tilfeldig på 4 hender. Det som står i loven om manuell stokking og giv passer ikke, da forutsetningen er annen. I loven kreves det at kortene stokkes godt, og at det blir gitt ett og ett kort for å oppnå tilfeldig fordeling av kortene. Tilfeldig fordeling av kortene er det viktige, metoden for å oppnå dette er ikke viktig. En datamaskin arbeider med tall og ikke med kort, derfor kan tilfeldig fordeling oppnås ved flere forskjellige metoder. En måte er å generere 52 tilfeldige tall - bytte ut det laveste med kl 2 - det neste med kl 3 osv. De 13 første kortene plasseres i Nord, de neste 13 i Øst osv. Programmet må testes grundig - og det gjøres ofte ved at det blir gitt x antall tusen spill som testes mot teoretiske verdier. Hvis dette stemmer blir konklusjonen at programmet er godt egnet. Men i hvilken turnering spilles det flere tusen kort? Skal testen gi riktig konklusjon, må den gjøres på samme måte som programmet vil bli brukt på senere: Starte givprogrammet, gi ca. 100 spill, lagre disse, avslutte programmet, (slå av maskinene), starte pånytt og fortsette til det er gitt minst 5000 spill. Hvis fordelingstest av disse spillene stemmer bra med teoretiske verdier, tyder det på at programmet er bra. Samtidig skal det være forholdsvis store avvik på hver enkel 100 spills test. Den beste testen er å gi spill - spille dem - og vurdere spillen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Slippen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Slipper for barometerturnering kan kjøpes av NBF. Slippene fylles ut på forhånd med spill nr., bord nr., runde nr. og par nummer. I turneringer hvor det spilles mange spill i runden, brukes slipper for inntil 16 spill.</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Utregningen</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pPr>
      <w:r>
        <w:rPr>
          <w:sz w:val="26"/>
          <w:szCs w:val="26"/>
        </w:rPr>
        <w:t xml:space="preserve">Forutsetningen for en vellykket avvikling av en barometerturnering er at utregningen kommer umiddelbart etter at runden er ferdig, og at barometeret til enhver tid er justert. Manuell utregning gjøres på følgende måte: Sorter slippene etter scoren på første spillet. En kolonne for NS-score og en kolonne for ØV-score. Slipper med lik score legges slik at de overlapper hverandre. Begynn med høyeste score ØV og bruk tellemetoden og regn ut poengene for NS. Det er bare å telle slipper. Se kapitel </w:t>
      </w:r>
      <w:r>
        <w:rPr>
          <w:sz w:val="26"/>
          <w:szCs w:val="26"/>
        </w:rPr>
        <w:fldChar w:fldCharType="begin"/>
      </w:r>
      <w:r>
        <w:rPr>
          <w:sz w:val="26"/>
          <w:szCs w:val="26"/>
        </w:rPr>
        <w:instrText xml:space="preserve"> REF _Ref289419889 \n \h </w:instrText>
      </w:r>
      <w:r>
        <w:rPr>
          <w:sz w:val="26"/>
          <w:szCs w:val="26"/>
        </w:rPr>
        <w:fldChar w:fldCharType="separate"/>
      </w:r>
      <w:r>
        <w:rPr>
          <w:sz w:val="26"/>
          <w:szCs w:val="26"/>
        </w:rPr>
        <w:t>Error: Reference source not found</w:t>
      </w:r>
      <w:r>
        <w:rPr>
          <w:sz w:val="26"/>
          <w:szCs w:val="26"/>
        </w:rPr>
        <w:fldChar w:fldCharType="end"/>
      </w:r>
      <w:r>
        <w:rPr>
          <w:sz w:val="26"/>
          <w:szCs w:val="26"/>
        </w:rPr>
        <w:t>. Når første spillet er regnet, sorteres slippene på samme måte etter andre spillet på slippen - osv. Tilslutt summeres hver slipp, og poengene for ØV regnes ut. Tilslutt regnes tverrsum for ØV for kontroll. Så føres rundesummen inn i sammenlagtskjemaet - regn så ut summen for hvert par. Husk å regne tverrsum både for runden og for summen etter hver rund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Feil føring av score på slippen</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Etter loven har spillerne ansvaret for at resultatet på spillet blir ført riktig på slippen. Står det 4 Hj N 9 -50 på slippen, nytter det ikke å komme etterpå og være enige om at kontrakten var doblet. Turneringsleder  kan i dette tilfellet tildele splittet score. ØV beholder -50, mens NS får -100. I så fall skal NS-parene sammenlignes med NS-scoren, og ØV-parene sammenlignes med ØV-scoren. I de tilfeller hvor kontrakt - stikk - score ikke stemmer overens skal slippen rettes for begge par. Hvis NS hadde vært i sonen i eksempelet skal resultatet rettes til -200 for begge par. Hvis ikke annet er bestemt, er protestfristen 30 minutter etter at utregningen for runden er lagt ut. Denne fristen gjelder også ved feil ved kortene. Hvis det oppdages at kortene er snudd ved et bord, må det undersøkes om denne varianten av spillet er spillt ved flere bord. Spillet regnes ut i to eller flere grupper avhengig av hvor mange forskjellige varianter det finnes av spillet. Hvis kortene er vridd i mappen, er det en ny variant da soner og giver blir forandret.</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Kunngjøring av resultatet</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Sjarmen ved barometerturneringer er i første rekke det at spillerne får resultatene etter hvert i raskt tempo. Bruker man selvkopierende slipper, får man resultatene på to måter: Først det egne resultat på de spillene man spilte i foregående runde, og dernest sin egen posisjon i forhold til konkurrentene gjennom stillingen på barometret. Hvis det brukes et utregningsprogram der spillerne får utlevert en resultatslipp etter hver runde blir resultatservicen nesten like god. Tilbakeleveringen av slippene med resultatet bør skje så fort som mulig helst mens spillerne holder på med neste runde. Samtidig med utleveringen av slippene til spillerne, skal også utregningen legges ut til gjennomsyn.</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Barometret</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Barometret kan lages på mange måter og etter flere forskjel</w:t>
        <w:softHyphen/>
        <w:t>Iige prinsipper. Man kan markere spillernes plasering etter deres totale score, eller markeringen kan skje i forhold til middelscore. Begge metoder gir det riktige bildet av spillernes innbyrdes plase</w:t>
        <w:softHyphen/>
        <w:t>ring. Og man kan la markeringen gå vannrett fra venstre mot høyre eller loddrett. Barometret bør være lett å betjene, slik at markeringen kan gå raskt og sikkert og så nøyaktig som mulig. Markeringen i forhold til middelscore er den enklest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Startlister</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Når spillerne møter opp til 1. omgang, bør startlisten være klar. Av denne liste bør framgå spillernes startnummer og deres startplasering i hver omgangs første runde. Som eksempel de første parene i en 17</w:t>
        <w:noBreakHyphen/>
        <w:t>bords turnering hvor det spilles 3 omganger, hver på 11 runder:</w:t>
      </w:r>
    </w:p>
    <w:p>
      <w:pPr>
        <w:pStyle w:val="Normal"/>
        <w:suppressAutoHyphens w:val="true"/>
        <w:spacing w:lineRule="atLeast" w:line="240" w:before="0" w:after="240"/>
        <w:rPr>
          <w:sz w:val="26"/>
          <w:szCs w:val="26"/>
        </w:rPr>
      </w:pPr>
      <w:r>
        <w:rPr>
          <w:sz w:val="26"/>
          <w:szCs w:val="26"/>
        </w:rPr>
        <w:t>Startliste</w:t>
      </w:r>
    </w:p>
    <w:p>
      <w:pPr>
        <w:pStyle w:val="Normal"/>
        <w:suppressAutoHyphens w:val="true"/>
        <w:spacing w:lineRule="atLeast" w:line="240" w:before="0" w:after="240"/>
        <w:rPr>
          <w:sz w:val="26"/>
          <w:szCs w:val="26"/>
        </w:rPr>
      </w:pPr>
      <w:r>
        <w:rPr>
          <w:sz w:val="26"/>
          <w:szCs w:val="26"/>
        </w:rPr>
        <w:t>i bridgeklubben N.N.s barometerturnering</w:t>
      </w:r>
    </w:p>
    <w:p>
      <w:pPr>
        <w:pStyle w:val="Normal"/>
        <w:suppressAutoHyphens w:val="true"/>
        <w:spacing w:lineRule="atLeast" w:line="240" w:before="0" w:after="240"/>
        <w:rPr>
          <w:sz w:val="26"/>
          <w:szCs w:val="26"/>
        </w:rPr>
      </w:pPr>
      <w:r>
        <w:rPr>
          <w:sz w:val="26"/>
          <w:szCs w:val="26"/>
        </w:rPr>
        <w:t>3., 4. og ll. februar 1973.</w:t>
      </w:r>
    </w:p>
    <w:p>
      <w:pPr>
        <w:pStyle w:val="Normal"/>
        <w:suppressAutoHyphens w:val="true"/>
        <w:spacing w:lineRule="atLeast" w:line="240" w:before="0" w:after="240"/>
        <w:ind w:firstLine="720"/>
        <w:rPr>
          <w:sz w:val="26"/>
          <w:szCs w:val="26"/>
        </w:rPr>
      </w:pPr>
      <w:r>
        <w:rPr>
          <w:sz w:val="26"/>
          <w:szCs w:val="26"/>
        </w:rPr>
        <w:t>Par.nr.</w:t>
        <w:tab/>
        <w:t>Navn</w:t>
        <w:tab/>
        <w:tab/>
        <w:t>l. kveld</w:t>
        <w:tab/>
        <w:t>2. kveld</w:t>
        <w:tab/>
        <w:t>3. kveld</w:t>
      </w:r>
    </w:p>
    <w:p>
      <w:pPr>
        <w:pStyle w:val="Normal"/>
        <w:suppressAutoHyphens w:val="true"/>
        <w:spacing w:lineRule="atLeast" w:line="240" w:before="0" w:after="240"/>
        <w:ind w:firstLine="720"/>
        <w:rPr>
          <w:sz w:val="26"/>
          <w:szCs w:val="26"/>
        </w:rPr>
      </w:pPr>
      <w:r>
        <w:rPr>
          <w:sz w:val="26"/>
          <w:szCs w:val="26"/>
        </w:rPr>
        <w:t>1.</w:t>
        <w:tab/>
        <w:t>Koppang</w:t>
        <w:noBreakHyphen/>
        <w:t>Larsen</w:t>
        <w:tab/>
        <w:t>ØV bord 1</w:t>
        <w:tab/>
        <w:t>NS bord 12</w:t>
        <w:tab/>
        <w:t>ØV bord 12</w:t>
      </w:r>
    </w:p>
    <w:p>
      <w:pPr>
        <w:pStyle w:val="Normal"/>
        <w:suppressAutoHyphens w:val="true"/>
        <w:spacing w:lineRule="atLeast" w:line="240" w:before="0" w:after="240"/>
        <w:rPr>
          <w:sz w:val="26"/>
          <w:szCs w:val="26"/>
        </w:rPr>
      </w:pPr>
      <w:r>
        <w:rPr>
          <w:sz w:val="26"/>
          <w:szCs w:val="26"/>
        </w:rPr>
        <w:tab/>
        <w:t>2.</w:t>
        <w:tab/>
        <w:t>Erlandsen</w:t>
        <w:noBreakHyphen/>
        <w:t>lehn</w:t>
        <w:tab/>
        <w:t>ØV bord 2</w:t>
        <w:tab/>
        <w:t>NS bord 11</w:t>
        <w:tab/>
        <w:t>ØV bord 13</w:t>
      </w:r>
    </w:p>
    <w:p>
      <w:pPr>
        <w:pStyle w:val="Normal"/>
        <w:suppressAutoHyphens w:val="true"/>
        <w:spacing w:lineRule="atLeast" w:line="240" w:before="0" w:after="240"/>
        <w:rPr>
          <w:sz w:val="26"/>
          <w:szCs w:val="26"/>
        </w:rPr>
      </w:pPr>
      <w:r>
        <w:rPr>
          <w:sz w:val="26"/>
          <w:szCs w:val="26"/>
        </w:rPr>
        <w:tab/>
        <w:t>3.</w:t>
        <w:tab/>
        <w:t>Hovind</w:t>
        <w:noBreakHyphen/>
        <w:t>Nordhagen</w:t>
        <w:tab/>
        <w:t>NS bord 3</w:t>
        <w:tab/>
        <w:t>NS bord 10</w:t>
        <w:tab/>
        <w:t>ØV bord 14</w:t>
      </w:r>
    </w:p>
    <w:p>
      <w:pPr>
        <w:pStyle w:val="Normal"/>
        <w:suppressAutoHyphens w:val="true"/>
        <w:spacing w:lineRule="atLeast" w:line="240" w:before="0" w:after="240"/>
        <w:rPr>
          <w:sz w:val="26"/>
          <w:szCs w:val="26"/>
        </w:rPr>
      </w:pPr>
      <w:r>
        <w:rPr>
          <w:sz w:val="26"/>
          <w:szCs w:val="26"/>
        </w:rPr>
        <w:tab/>
        <w:t>4.</w:t>
        <w:tab/>
        <w:t>Rogne</w:t>
        <w:noBreakHyphen/>
        <w:t>Rogne</w:t>
        <w:tab/>
        <w:t>ØV bord 4</w:t>
        <w:tab/>
        <w:t>ØV bord 9</w:t>
        <w:tab/>
        <w:t>NS bord 15</w:t>
      </w:r>
    </w:p>
    <w:p>
      <w:pPr>
        <w:pStyle w:val="Normal"/>
        <w:suppressAutoHyphens w:val="true"/>
        <w:spacing w:lineRule="atLeast" w:line="240" w:before="0" w:after="240"/>
        <w:rPr>
          <w:sz w:val="26"/>
          <w:szCs w:val="26"/>
        </w:rPr>
      </w:pPr>
      <w:r>
        <w:rPr>
          <w:sz w:val="26"/>
          <w:szCs w:val="26"/>
        </w:rPr>
        <w:tab/>
        <w:t>5.</w:t>
        <w:tab/>
        <w:t>Drangsholt</w:t>
        <w:noBreakHyphen/>
        <w:t>Strøm</w:t>
        <w:tab/>
        <w:t>NS bord 5</w:t>
        <w:tab/>
        <w:t>ØV bord 8</w:t>
        <w:tab/>
        <w:t>ØV bord 16</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2.</w:t>
        <w:tab/>
        <w:t>kveld starter med 12. runde og 3. kveld med 23. rund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Hver av spillerne bør få utlevert en slik startlist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Spurtrunder</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Enkelte arrangører legger inn spurtrunder i sine baro</w:t>
        <w:softHyphen/>
        <w:t>meterturneringer. Det settes opp en premie til det par (lag) som i en eller flere runder som følger etter hverandre, scorer mest poeng. Vanligvis pleier man å gi beskjed om hvilke runder som teller, umiddelbart før første spurtrunde starter. Det er mulig slike spurtrunder setter en spiss på turneringen og at de fleste deltakere setter pris på det. Den sportslig verdien av slike premier er tvilsom, da de kan medføre at spillere som ligger dårlig an sjanser på en rundepremie, og derved oppfordrer til unormale resultater. Spurtpremier bør ikke gis ut i de siste rundene i turneringen. I viktige turneringer som Kretsmesterskap bør ikke slike premier forekomme. En lederlue til paret som leder gjør det lettere for de andre parene å følge med på hvem som til enhver tid leder turneringen.</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Facit</w:t>
        <w:noBreakHyphen/>
        <w:t>barometer</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En enkel form for barometerturnering. Legges opp som en Howell eller Mitchell. Forarbeidet er å legge spill etter en facit. Spillerene spiller spillet, sammenligner resultatet med faciten, noterer poengene etter faciten på slippen. Når runden er ferdig, summeres poengene og slippen leveres til turneringsleder som kontrollerer utregningen (tverrsum) og setter opp resultatliste.</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Barometerturnering uten dublerte spill</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Hvis en har ett utregningsprogram som kan regne ut resultatene fortløpende i en Howell eller Mitchell trengs det ikke dublerte spill.</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Avbrutte turneringer</w:t>
      </w:r>
    </w:p>
    <w:p>
      <w:pPr>
        <w:pStyle w:val="Normal"/>
        <w:suppressAutoHyphens w:val="true"/>
        <w:spacing w:lineRule="atLeast" w:line="240" w:before="0" w:after="240"/>
        <w:rPr>
          <w:sz w:val="26"/>
          <w:szCs w:val="26"/>
        </w:rPr>
      </w:pPr>
      <w:r>
        <w:rPr>
          <w:sz w:val="26"/>
          <w:szCs w:val="26"/>
        </w:rPr>
      </w:r>
    </w:p>
    <w:p>
      <w:pPr>
        <w:pStyle w:val="Normal"/>
        <w:suppressAutoHyphens w:val="true"/>
        <w:spacing w:lineRule="atLeast" w:line="240" w:before="0" w:after="240"/>
        <w:rPr>
          <w:sz w:val="26"/>
          <w:szCs w:val="26"/>
        </w:rPr>
      </w:pPr>
      <w:r>
        <w:rPr>
          <w:sz w:val="26"/>
          <w:szCs w:val="26"/>
        </w:rPr>
        <w:t xml:space="preserve">Av og til ser man i turneringer </w:t>
        <w:noBreakHyphen/>
        <w:t xml:space="preserve"> særlig hotellturneringer </w:t>
        <w:noBreakHyphen/>
        <w:t xml:space="preserve"> at turneringen avbrytes og sluttoppgjør blir foretatt før turneringen er helt avsluttet </w:t>
        <w:noBreakHyphen/>
        <w:t xml:space="preserve"> det vil si før alle par har møtt alle de andre par som deltar. Det gjøres på forskjellige måter, enten ved at man kunngjør at turneringen skal gå over så og så mange runder; eller ved at turneringen avbrytes ved et bestemt klokkeslett. Ved stor deltakelse og et begrenset tidsrom til rådighet, er det vanskelig å finne en form for avvikling som tilfredsstiller alle sportslige krav. Likevel må det være grunn til å peke på at en slik avbrytelse av turneringen, og med en premie</w:t>
        <w:softHyphen/>
        <w:t>rekke etter det resultat som da foreligger, ikke stemmer med forutsetningene for en fullverdig turnering. Tilfeldighetene kan komme til å spille en vesentlig rolle for resultatet, f. eks. ved at et godt par er så heldig å slippe å møte andre sterke par. Frem</w:t>
        <w:softHyphen/>
        <w:t xml:space="preserve">gangsmåten må derfor bare være en nødutvei. Det korrekte må være på forhånd å begrense deltagelse, eventuelt å dele inn i puljer etter spesielle kriterier, eksempelvis på grunnlag av tidligere oppnådde mesterpoeng. </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6</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1:07:00Z</dcterms:created>
  <dc:creator>Per Nordland</dc:creator>
  <dc:description/>
  <dc:language>en-US</dc:language>
  <cp:lastModifiedBy>Per Nordland</cp:lastModifiedBy>
  <dcterms:modified xsi:type="dcterms:W3CDTF">2001-09-09T11:07:00Z</dcterms:modified>
  <cp:revision>2</cp:revision>
  <dc:subject/>
  <dc:title>KAPITTEL IX</dc:title>
</cp:coreProperties>
</file>