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1475204508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1664156380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