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t syds 4 hjerter spiller vest ut en ruter. Øst får stikket på ruter Q og fortsetter med ruter K. Uten å oppdage at Syd trumfer, fortsetter Øst med ruer A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 ser ikke utspillet av ruter A og spiller hjerter 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gave 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708"/>
        <w:gridCol w:w="282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87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T96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5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765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6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ST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ST</w:t>
            </w:r>
            <w:r>
              <w:rPr>
                <w:sz w:val="24"/>
                <w:lang w:val="en-GB"/>
              </w:rPr>
              <w:t xml:space="preserve"> 3 Sp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ass</w:t>
            </w:r>
            <w:r>
              <w:rPr>
                <w:b/>
                <w:sz w:val="24"/>
              </w:rPr>
              <w:t>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Tenkepause utover obligatorisk pause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) Utspill Sp K til esset. Syd spiller i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ndre stikk Ru K, og vest trekker Ru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 fra sin hånd, men kommer til å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iste Sp T på bordet med  billedsid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. Billedsiden av Ru A kan ikke ses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v de andre spillerne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) Etter spillet tilkalles du igjen. Sy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r vunnet 10 stikk, og ØV mener a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yd har meldt på sin makkers tenke-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pause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r det det korrekte tidspunkt å tilkall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deg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c) Hva dømmer du og hvorfor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)Samme situasjon som i ovennevnt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ksempel. Vest er nybegynner o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r Sp 9 ut ("fjerde høyeste fra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lengste og beste farge"), hvorve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kontrakten går hjem med 10 stikk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2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54 E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9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87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T96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5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765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5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6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mme situasjon som i eksempel 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 spiller ut spar knekt og kontrakten står med 10 stik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Umiddelbart før siste spill i en kamp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elllom lag A og B kommer 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r fra lag C, som har spilt d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amme mapper, og som tror kamp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er over og spør:"Meldte dere lille-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lemmen i spill 32?"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ed det andre bordet har lag A meld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toreslem og klart den etter 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favørutspill og en kut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9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J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4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8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ut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u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NT 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s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  Marmic 12-1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Vest åpner utenfor tur. Nord ønsker ikke å akseptere, og meldingsforløpet går som anfø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Hvilken straff får ØV nå ?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 Dette er en oppgave etter lovene i 1987 og du skal rette opp miseren etter en ikke oppdatert T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V får 9 stikk og NS mener seg skadelidende fordi 4 spar stå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yr dette noe i din oppretting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5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90"/>
        <w:gridCol w:w="870"/>
        <w:gridCol w:w="926"/>
        <w:gridCol w:w="3536"/>
        <w:gridCol w:w="3536"/>
        <w:gridCol w:w="3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N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u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at du har forklart de forskjellig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uligheter, ønsker syd ikke å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kseptere østs utilstrekkelige bud (§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27A). Øst retter nå sin melding til 2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, som i et normalt meldingsforløp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ville være Wohlin (minst 4-4 i major)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vilket avsnitt av § 27 skal nå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nvendes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ør du veilede spillerne ytterligere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8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finalen i KM-par har et par bløff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g fått en topp i siste spill i runden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u har nettopp gitt signal om å bytte,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du tilkalles til bordet. Bølgene gå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øyt, og det viser seg at den ene av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otstanderne til paret som har bløff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r kommet med følgende bemerknin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han reiste seg fra bordet:"Der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piller en sjofel bridge"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gjør du og hvorfor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76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4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T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8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Q7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 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rPr>
                <w:rStyle w:val="InitialStyle"/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yd tar først RD kortet halvveis ut av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oksen, setter det tilbake igjen o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legger 2 Hj fram (som etter system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iser langfarge i hjerter og ikke styrk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nok til RD)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nord melder 2 NT tilkalles du av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øs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6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A8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7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5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9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9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J9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7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76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T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63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N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Første stikk går: Ru Q (journalist) - 3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- 7 - 2. Før påspill fra bordet ta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spillefører den vanlige pausen, m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tar også en pause før Ru 2 legges. Sy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skifter til Kl 2 til nords ess. Nor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returnerer kløver, og øst vinn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>heretter sin kontrak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Etter spillet tilkalles du av nord-syd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Begge hevder at de etter spilleførers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pause før han legger Ru 2, plasser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han med en topphonnør i ruter. Nor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hevder dessuten at utspillet av Ru Q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derfor må være atypisk. Herett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"kjørte motspillet av sporet"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Nærmere utspurt innrømmer nord a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>han nok "falt i søvn" under motspille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Hva dømmer du og hvorfor (det 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>
                <w:rStyle w:val="InitialStyle"/>
                <w:sz w:val="20"/>
                <w:u w:val="single"/>
                <w:lang w:val="nb-NO"/>
              </w:rPr>
            </w:pPr>
            <w:r>
              <w:rPr>
                <w:rStyle w:val="InitialStyle"/>
                <w:sz w:val="20"/>
                <w:lang w:val="nb-NO"/>
              </w:rPr>
              <w:t>snakk om en NM-finale)?</w:t>
            </w:r>
          </w:p>
          <w:p>
            <w:pPr>
              <w:pStyle w:val="Normal"/>
              <w:rPr>
                <w:rStyle w:val="InitialStyle"/>
                <w:sz w:val="20"/>
                <w:u w:val="sing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y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J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J84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873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Q93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52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97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K8765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K976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K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YD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Hj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Kl 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 Pass Pass Pass Pass 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ØST Pass Pass Pass Pass 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Konvensjonell kan avgis på xx ikke         alerte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  Andrekontroll forklar som Cue-bid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Vest spiller Sp J ut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Da blinde mann er lagt opp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tilkalles du av vest som vil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forbeholde seg sine rettighet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p.g.a. den manglende aler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Etter spillet tilkalles du igjen. Syd har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unnet sin lilleslem, og øst-vest føl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g skadet av den manglende alert av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2 Kl, som kunne være avgitt på to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må, og av den mangelfulle forklarin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 5 Kl, som syd etter spillet forklar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visende nøyaktig andrekontroll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est påstår at han ville ha spilt ut Kl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 hvis han hadde fått korrekt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lysninger, og at dette utspill 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esten umulig å finne når syd ikk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retter nords mangelfulle forklaring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va dømmer du og hvorfor (det drei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g om spillere av internasjonal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tandard)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 xml:space="preserve">                                  </w:t>
      <w:tab/>
      <w:t xml:space="preserve"> 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40:00Z</dcterms:created>
  <dc:creator>Per Nordland</dc:creator>
  <dc:description/>
  <dc:language>en-US</dc:language>
  <cp:lastModifiedBy>Per Nordland</cp:lastModifiedBy>
  <dcterms:modified xsi:type="dcterms:W3CDTF">2002-05-12T12:11:00Z</dcterms:modified>
  <cp:revision>3</cp:revision>
  <dc:subject/>
  <dc:title></dc:title>
</cp:coreProperties>
</file>