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i, og velkommen til dette videregåendekurset på BBO. Kurset er laget på initiativ av Ungdomsutvalget (UU) i Norsk Bridgeforbund i den hensikt å prøve nye måter å rekruttere bridgespillere. Tanken var at det var enklere å nå nye unge bridgespillere gjennom et medium som de var godt vant til.</w:t>
      </w:r>
    </w:p>
    <w:p>
      <w:pPr>
        <w:pStyle w:val="Normal"/>
        <w:rPr/>
      </w:pPr>
      <w:r>
        <w:rPr/>
        <w:t xml:space="preserve">Kurset bygger på et nybegynnerkurs vi også hadde på BBO, men kan uten problemer stå på egenhånd. Det er totalt 8 kvelder, med endel teori, eksempelspill og spill som deltakerene spiller etter hver kurskveld. Vi legger det nå fritt ut til benyttelse av alle, og her er det ting som mange ferske og noen litt mer rutinerte kan lære av. </w:t>
        <w:br/>
        <w:br/>
        <w:t xml:space="preserve">Så er du alene og vil lese igjennom, åpne opp filene med navnet ”BBOkurs kveld x” og start å les. Når dere kommer til et sted i teksten hvor det står ”last opp eksempelspillx” eller lignende, så må dere gjøre dette på BBO for å kunne se spillet. Instrukser for hvordan man gjør dette finnes i en Wordfil som ligger i pakken ved navnet: ”Instruks for hvordan åpne kursfiler på BBO”. </w:t>
      </w:r>
    </w:p>
    <w:p>
      <w:pPr>
        <w:pStyle w:val="Normal"/>
        <w:rPr/>
      </w:pPr>
      <w:r>
        <w:rPr/>
        <w:t xml:space="preserve">Om du ikke har vært borti BBO før er dette altså et sted på nettet hvor  ”alle” spiller bridge. Dette er helt gratis, og man trenger bare å registerer seg. Programmet kan lastes ned fra </w:t>
      </w:r>
      <w:hyperlink r:id="rId2">
        <w:r>
          <w:rPr>
            <w:rStyle w:val="InternetLink"/>
          </w:rPr>
          <w:t>www.bridgebase.com</w:t>
        </w:r>
      </w:hyperlink>
      <w:r>
        <w:rPr/>
        <w:t xml:space="preserve">. </w:t>
      </w:r>
    </w:p>
    <w:p>
      <w:pPr>
        <w:pStyle w:val="Normal"/>
        <w:rPr/>
      </w:pPr>
      <w:r>
        <w:rPr/>
        <w:t xml:space="preserve">Det samme kan gjøres med filene som heter ”VKx teorispill”. Dette er de spillene som er ment å spilles av kursdeltakerene hver kveld. Disse åpnes i BBO, og man finner en grundig forklaring til hvert spill i kursteksten. </w:t>
      </w:r>
    </w:p>
    <w:p>
      <w:pPr>
        <w:pStyle w:val="Normal"/>
        <w:rPr/>
      </w:pPr>
      <w:r>
        <w:rPr/>
        <w:t xml:space="preserve">Om du har tenkt til å bruke materialet for å holde kurs på BBO, så er det et par ting å tenke igjennom. Teksten i kurset er ment å klippes og limes inn i chatten på BBO slik at deltakerene leser den på denne måten. Vi kan ikke si at teksten er 100% komplett, og innimellom er det meningen at deltakerene skal svare på spørsmål, og kursleder komme med egne innspill. Så vi vil anbefale at du leser nøye igjennom teksten på forhånd og lærer deg dette. Ellers er det viktig å ta seg tid til å svare på alle spørsmål og ikke gå for fort frem. </w:t>
        <w:br/>
        <w:br/>
        <w:t>Lykke til!</w:t>
      </w:r>
    </w:p>
    <w:p>
      <w:pPr>
        <w:pStyle w:val="Normal"/>
        <w:rPr/>
      </w:pPr>
      <w:r>
        <w:rPr/>
      </w:r>
    </w:p>
    <w:p>
      <w:pPr>
        <w:pStyle w:val="Normal"/>
        <w:rPr/>
      </w:pPr>
      <w:r>
        <w:rPr/>
        <w:t xml:space="preserve">Dette kurset er lagd med hjelp av mange mennesker; Liv-Marit Grude, Tommy Skalmerås, Espen Lindqvist, Gunn-Tove Vist, Petter Eide, Jonill Storøy og helt sikkert flere. De får være meg unnskyldt. </w:t>
      </w:r>
    </w:p>
    <w:p>
      <w:pPr>
        <w:pStyle w:val="Normal"/>
        <w:rPr/>
      </w:pPr>
      <w:r>
        <w:rPr/>
        <w:t xml:space="preserve">Siste versjon av tekst og spill er skrevet av Allan Livgård, og er det noe dere lurer på kan dere sende en mail til </w:t>
      </w:r>
      <w:hyperlink r:id="rId3">
        <w:r>
          <w:rPr>
            <w:rStyle w:val="InternetLink"/>
          </w:rPr>
          <w:t>post@juniorbridge.no</w:t>
        </w:r>
      </w:hyperlink>
      <w:r>
        <w:rPr/>
        <w:t>. Vi vil være behjelpelig så godt vi kan!</w:t>
      </w:r>
    </w:p>
    <w:p>
      <w:pPr>
        <w:pStyle w:val="Normal"/>
        <w:spacing w:before="0" w:after="0"/>
        <w:rPr/>
      </w:pPr>
      <w:r>
        <w:rPr/>
        <w:t>For Ungdomsutvalget</w:t>
      </w:r>
    </w:p>
    <w:p>
      <w:pPr>
        <w:pStyle w:val="Normal"/>
        <w:spacing w:before="0" w:after="0"/>
        <w:rPr/>
      </w:pPr>
      <w:r>
        <w:rPr/>
        <w:t>Allan Livgård</w:t>
      </w:r>
    </w:p>
    <w:p>
      <w:pPr>
        <w:pStyle w:val="Normal"/>
        <w:spacing w:before="0" w:after="0"/>
        <w:rPr/>
      </w:pPr>
      <w:r>
        <w:rPr/>
        <w:t>04.03.08</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base.com/" TargetMode="External"/><Relationship Id="rId3" Type="http://schemas.openxmlformats.org/officeDocument/2006/relationships/hyperlink" Target="mailto:post@juniorbridge.n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53:00Z</dcterms:created>
  <dc:creator>Allan</dc:creator>
  <dc:description/>
  <cp:keywords/>
  <dc:language>en-US</dc:language>
  <cp:lastModifiedBy>Allan</cp:lastModifiedBy>
  <dcterms:modified xsi:type="dcterms:W3CDTF">2008-03-05T10:43:00Z</dcterms:modified>
  <cp:revision>4</cp:revision>
  <dc:subject/>
  <dc:title/>
</cp:coreProperties>
</file>